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ро результати  відстеження результативності регуляторного акта:   рішення  міської ради </w:t>
      </w:r>
      <w:r>
        <w:rPr>
          <w:b/>
          <w:sz w:val="28"/>
          <w:szCs w:val="28"/>
        </w:rPr>
        <w:t>Про внесення змін до рішення міської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и від 15.06.2012  № 22/5«Про податок на  нерухоме майн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ідмінне від земельної ділянки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1. Назва регуляторного акта. </w:t>
      </w:r>
      <w:r>
        <w:rPr>
          <w:sz w:val="28"/>
          <w:szCs w:val="28"/>
        </w:rPr>
        <w:t>Про внесення змін до рішення міськ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 від 15.06.2012  № 22/5«Про податок на  нерухоме ма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мінне від земельної ділянки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Тип відсте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іодичн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Орган, що відстежував регуляторний 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иконком Устилузької міської рад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 Дата прийняття ,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Рішення міської ради від 24.12.2013 року № 41/2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  <w:shd w:fill="FFFFFF" w:val="clear"/>
        </w:rPr>
        <w:t>5. Строк виконання заходів з відстеження :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з 01.10.2013р. – 31.10.2013р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6 . Цілі прийняття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Основними цілями регуляторного акту є клопотання Володимир-Волинської ОДПІ від 24.09.2013 року №1671/17-108/2 Відповідно до п.10.3 статті 10 Податкового кодексу України, місцеві ради обов’язково установлюють податок на нерухоме майно, відмінне від земельної ділянки. У зв’язку із змінами, внесеними згідно Закону України „Про внесення змін до Податкового кодексу України та інших законів України щодо об’єктів нерухомості” від 04.07.2013 року №403-VII, який набув чинності з 04.08.2013 року, виникла необхідність внести зміни в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p>
      <w:pPr>
        <w:pStyle w:val="Normal"/>
        <w:rPr/>
      </w:pPr>
      <w:r>
        <w:rPr>
          <w:sz w:val="28"/>
          <w:szCs w:val="28"/>
        </w:rPr>
        <w:t>Запропонований  нормативно - правовий  акт буде відповідати принципам державної регуляторної політики, а саме; доцільності, ефективності, збалансованості, передбачуваності  із врахуванням  громадської думки.</w:t>
      </w:r>
    </w:p>
    <w:p>
      <w:pPr>
        <w:pStyle w:val="Normal"/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    </w:t>
      </w:r>
      <w:r>
        <w:rPr>
          <w:b/>
          <w:bCs/>
          <w:sz w:val="28"/>
          <w:szCs w:val="28"/>
        </w:rPr>
        <w:t>7. Методи одержання результатів відсте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стеження  проводиться на підставі аналізу регуляторного впливу  до рішення міської рад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. Кількісні  та  якісні показники  результативності 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 процесі відстеження результативності впровадження регуляторного акта будуть досліджуватися та аналізуватися наступні показ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ількість платників податку на нерухоме майно, відмінне від 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ма надходжень до міського бюджету від податку на нерухоме майно, відмінне від 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інформованість суб’єктів господарювання щодо основних положень регуляторного акта надасть їм можливість уникати непорозумінь в частині справляння та сплати податків і зборі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9.Оцінка результатів реалізації регуляторного акта та ступеня досягнення    визначених ці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агами  у досягненні визначених цілей є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іцнення фінансової основи  місцевого самоврядува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більшення надходжень до міського бюджету;</w:t>
      </w:r>
    </w:p>
    <w:p>
      <w:pPr>
        <w:pStyle w:val="Normal"/>
        <w:rPr/>
      </w:pPr>
      <w:r>
        <w:rPr>
          <w:sz w:val="28"/>
          <w:szCs w:val="28"/>
        </w:rPr>
        <w:t>підвищення рівня  використання економічних ресурсів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ткова можливість направлення коштів на фінансову підтримку підприємств комунального господа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ямування надходжень коштів на вирішення соціальних проблем  населення інфраструктури міста, збільшення фінансування місцевих бюджетних  програм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інку результатів реалізації регуляторного акта та ступінь досягнення визначених цілей буде здійснено при проведені повторного та періодичного відстежень результативності регуляторного акта згідно вимог ЗУ „Про засади державної регуляторної політики у сфері господарської діяльності”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Міський голова                                                Поліщук В.Р.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20:00Z</dcterms:created>
  <dc:creator>User</dc:creator>
  <dc:description/>
  <cp:keywords/>
  <dc:language>en-US</dc:language>
  <cp:lastModifiedBy>www.PHILka.RU</cp:lastModifiedBy>
  <dcterms:modified xsi:type="dcterms:W3CDTF">2013-12-26T14:20:00Z</dcterms:modified>
  <cp:revision>2</cp:revision>
  <dc:subject/>
  <dc:title>Звіт</dc:title>
</cp:coreProperties>
</file>